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065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4 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начальник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0.01.2025 № 48/0/5-25В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 редакції розпорядження начальника</w:t>
      </w:r>
    </w:p>
    <w:p>
      <w:pPr>
        <w:pStyle w:val="Normal"/>
        <w:spacing w:before="0" w:after="0"/>
        <w:ind w:left="10065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військової адміністрації</w:t>
      </w:r>
    </w:p>
    <w:p>
      <w:pPr>
        <w:pStyle w:val="Subtitle"/>
        <w:tabs>
          <w:tab w:val="clear" w:pos="708"/>
          <w:tab w:val="left" w:pos="10065" w:leader="none"/>
        </w:tabs>
        <w:jc w:val="left"/>
        <w:rPr>
          <w:b w:val="false"/>
          <w:b w:val="false"/>
          <w:bCs/>
          <w:lang w:val="uk-UA"/>
        </w:rPr>
      </w:pPr>
      <w:r>
        <w:rPr>
          <w:lang w:val="uk-UA"/>
        </w:rPr>
        <w:tab/>
        <w:tab/>
      </w:r>
      <w:r>
        <w:rPr>
          <w:b w:val="false"/>
          <w:bCs/>
          <w:lang w:val="uk-UA"/>
        </w:rPr>
        <w:t>від______________________________</w:t>
      </w:r>
    </w:p>
    <w:p>
      <w:pPr>
        <w:pStyle w:val="Subtitle"/>
        <w:tabs>
          <w:tab w:val="clear" w:pos="708"/>
          <w:tab w:val="left" w:pos="10155" w:leader="none"/>
        </w:tabs>
        <w:jc w:val="left"/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Subtitle"/>
        <w:rPr>
          <w:lang w:val="uk-UA"/>
        </w:rPr>
      </w:pPr>
      <w:r>
        <w:rPr>
          <w:lang w:val="uk-UA"/>
        </w:rPr>
        <w:t>Напрями використання бюджетних коштів / переліки об’єктів Програми</w:t>
      </w:r>
      <w:r>
        <w:rPr>
          <w:b w:val="false"/>
          <w:szCs w:val="28"/>
          <w:lang w:val="uk-UA" w:eastAsia="ru-RU"/>
        </w:rPr>
        <w:t xml:space="preserve"> 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Охорона, збереження і популяризація історико-культурної спадщини у Львівській області на 2021-2025 роки»</w:t>
      </w:r>
      <w:r>
        <w:rPr/>
        <w:t xml:space="preserve"> 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 2025 році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992"/>
        <w:gridCol w:w="1843"/>
        <w:gridCol w:w="1701"/>
        <w:gridCol w:w="1134"/>
        <w:gridCol w:w="1701"/>
      </w:tblGrid>
      <w:tr>
        <w:trPr>
          <w:trHeight w:val="83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/п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Наз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Міс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знахо-дже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Термін вико-нанн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суванн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гр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ропозиції для співфінансу-вання  з місцевих бюджетів територіаль-них громад</w:t>
            </w:r>
            <w:r>
              <w:rPr>
                <w:rFonts w:eastAsia="Times New Roman" w:cs="Times New Roman" w:ascii="Times New Roman" w:hAnsi="Times New Roman"/>
                <w:color w:val="FF000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 w:eastAsia="ru-RU"/>
              </w:rPr>
              <w:t>та інших джерел фінансування, не заборонених законодавст-вом, грн.</w:t>
            </w:r>
          </w:p>
        </w:tc>
      </w:tr>
      <w:tr>
        <w:trPr>
          <w:trHeight w:val="8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Обсяг фінансування з обласного бюдже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Обсяг фінан-суванн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з місце-вих бюдже-ті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Завдання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 xml:space="preserve">Збереження, дослідження та реставраційні роботи на об’єктах культурної спадщини Львівщини </w:t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Захід 1. Збереження, охорона та проведення комплексних робіт на пам’ятках дерев’яної сакральної архітектури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Успіння Пресвятої Богородиці 1603 р. (ох. №1350/1) в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4"/>
                <w:szCs w:val="24"/>
                <w:lang w:val="uk-UA" w:eastAsia="ru-RU"/>
              </w:rPr>
              <w:t>с. Кліцько Львівського району Львівської област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(характер робіт – реставрація) Коригування,  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Кліць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 43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-церкви Богоявлення Господнього 1693 р. (ох. №475) в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Кугаїв Львів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 - реставрація) коригування, в тому числі коригування проєктно-кошторисної документації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Львів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Куга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 12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 1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13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-дерев’яної церкви Зіслання Святого Духа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Верхня Рожанк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Славської селищної ради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трий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 – субвенція місцевому бюдж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трийсь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Верхня Рожа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45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5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4 000 000,0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 00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6 00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  <w:t>4 400 000,00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  <w:bookmarkStart w:id="0" w:name="_Hlk116284819"/>
            <w:bookmarkStart w:id="1" w:name="_Hlk116284819"/>
            <w:bookmarkEnd w:id="1"/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Захід 2. Реставрація іконостасів та стінописів пам’яток сакральної архітекту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стінопису пам’ятки архітектури національного значення – дерев’яної церкви Св. Михаїла 1663 р. (ох. № 1441) у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с. Ісаї (Турківського району) Самбірського район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Львівської області (характер робіт – реставрація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Самбірсь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Іса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0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0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3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0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0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uk-UA" w:eastAsia="ru-RU"/>
              </w:rPr>
              <w:t>100 000,00</w:t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 xml:space="preserve">Захід 3. Збереження охорона, дослідження замків, палаців та резиденцій (у т.ч. виготовлення/коригування ПК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та проведення реставраційних робіт)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я даху будівлі (пам’ятка архітектури місцевого значення, охоронний номер 2357-м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у м. Бібрк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, вул. Тарнавського, 16 Бібрської міської територіальної громади Львівської області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 (спеціальний фонд – субвенція місцевому бюдж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ьвівський район                         м. Бібр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0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574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67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,00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ставраційний ремонт Стрийської початкової  школи №1 (корпус 2) на вул. Незалежності,11 в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м. Стрий Львівської області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. (Будинок магістрату. Палац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 ст.). Пам’ятка архітектури місцевого значення, охоронний   № 1188-М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 (спеціальний фонд – субвенція місцевому бюдж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трийський район                  м. С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2 574 2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 574 2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8 351 998,00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Реставрація ( протиаварійні роботи) «Центрального державного історичного архіву України, м. Львів», пам’ятки архітектури національного значення – келій колишнього монастиря костелу бернардинів на пл. Соборній, 3-а (вул. Валовій,18) у м. Львові, охоронний №341/1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) ( замовник – Центральний державний історичний архів України, м. Льві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 Льв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пл. Соборна, 3-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 50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5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 000 000,00</w:t>
            </w:r>
          </w:p>
        </w:tc>
      </w:tr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Ремонтно-реставраційні роботи пам’ятки архітектури місцевого значення Ратуші (Народний дім) у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 xml:space="preserve">с. Нове Місто Старосамбірського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>району Львівської області з пристосуванням горища під туристичний осередок та місця відпочинку туристів та розвитку місцевого бізнесу (Коригування</w:t>
            </w:r>
            <w:r>
              <w:rPr>
                <w:lang w:val="uk-UA"/>
              </w:rPr>
              <w:t xml:space="preserve"> )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uk-UA" w:eastAsia="ru-RU"/>
              </w:rPr>
              <w:t>(спеціальний фонд – субвенція місцевому бюдже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амбірський р-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с. Нове Мі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 925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74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925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 000 000,00</w:t>
            </w:r>
          </w:p>
        </w:tc>
      </w:tr>
      <w:tr>
        <w:trPr>
          <w:trHeight w:val="4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8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5 926 96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5 058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15 05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20 426 965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вдання 2. Комплексна реставрація пам’яток Львівщини, внесених до Списку об’єктів Світової спадщини ЮНЕ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Захід 1. Реставрація пам’яток, внесених до Списку об’єктів Світової спадщини ЮНЕСКО, у тому числі виготовлення (коригування) проєктно-кошторисної документації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Реставрація пам’ятки архітектури національного значення – дерев’яної церкви  Св. Юра 1678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(ох. № 377) у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м. Дрогобичі Львівської област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 (коригування) (характер робіт – реставрація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 (спеці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 xml:space="preserve">Дрогобицький район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м. Дрогоб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9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9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9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00 00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9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9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300 00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Завдання 3. Популяризація культурної спадщини Львівщ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14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Захід 6. Виготовлення облікової документації та інших документів для пам’яток культурної спадщини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Інформування про об'єкти культурної спадщини Львівської області занесені до Державного реєстру нерухомих пам'яток України та інформування про об'єкти культурної спадщини Львівської області занесені до Переліку об'єктів культурної спадщин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(загальний фон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Львівська обл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І-IV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000,0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0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uk-UA" w:eastAsia="ru-RU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5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,00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 по Завданню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50 000,0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50 000,0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pacing w:val="-6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8"/>
                <w:szCs w:val="28"/>
                <w:lang w:val="uk-UA" w:eastAsia="ru-RU"/>
              </w:rPr>
              <w:t>РАЗ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5 947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15 947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uk-UA"/>
              </w:rPr>
              <w:t>20 726 965,00</w:t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uk-UA"/>
      </w:rPr>
    </w:pPr>
    <w:r>
      <w:rPr>
        <w:rFonts w:cs="Calibri"/>
        <w:lang w:val="uk-UA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lang w:val="uk-UA"/>
      </w:rPr>
      <w:t xml:space="preserve">                                                                       </w:t>
    </w:r>
    <w:r>
      <w:rPr>
        <w:rFonts w:cs="Times New Roman" w:ascii="Times New Roman" w:hAnsi="Times New Roman"/>
        <w:lang w:val="uk-UA"/>
      </w:rPr>
      <w:t>Продовження додатка 4</w:t>
    </w:r>
  </w:p>
  <w:p>
    <w:pPr>
      <w:pStyle w:val="Header"/>
      <w:spacing w:before="0" w:after="160"/>
      <w:rPr>
        <w:rFonts w:ascii="Times New Roman" w:hAnsi="Times New Roman" w:cs="Times New Roman"/>
        <w:lang w:val="uk-UA"/>
      </w:rPr>
    </w:pPr>
    <w:r>
      <w:rPr>
        <w:rFonts w:cs="Times New Roman" w:ascii="Times New Roman" w:hAnsi="Times New Roman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Пі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xt1">
    <w:name w:val="txt1"/>
    <w:qFormat/>
    <w:rPr>
      <w:sz w:val="11"/>
      <w:szCs w:val="11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  <w:lang w:val="ru-RU"/>
    </w:rPr>
  </w:style>
  <w:style w:type="character" w:styleId="Style16">
    <w:name w:val="Верхній колонтитул Знак"/>
    <w:qFormat/>
    <w:rPr>
      <w:sz w:val="22"/>
      <w:szCs w:val="22"/>
      <w:lang w:val="ru-RU"/>
    </w:rPr>
  </w:style>
  <w:style w:type="character" w:styleId="Style17">
    <w:name w:val="Нижній колонтитул Знак"/>
    <w:qFormat/>
    <w:rPr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Звичайний2"/>
    <w:qFormat/>
    <w:pPr>
      <w:widowControl/>
      <w:bidi w:val="0"/>
      <w:spacing w:lineRule="auto" w:line="256" w:before="0" w:after="160"/>
    </w:pPr>
    <w:rPr>
      <w:rFonts w:ascii="Cambria" w:hAnsi="Cambria" w:eastAsia="Times New Roman" w:cs="Cambria"/>
      <w:color w:val="auto"/>
      <w:sz w:val="22"/>
      <w:szCs w:val="22"/>
      <w:lang w:val="uk-UA" w:bidi="ar-SA" w:eastAsia="zh-CN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10:17:00Z</dcterms:created>
  <dc:creator>Lilia Harun</dc:creator>
  <dc:description/>
  <cp:keywords/>
  <dc:language>en-US</dc:language>
  <cp:lastModifiedBy>Обліковий запис Microsoft</cp:lastModifiedBy>
  <cp:lastPrinted>2024-03-26T16:38:00Z</cp:lastPrinted>
  <dcterms:modified xsi:type="dcterms:W3CDTF">2025-12-04T08:08:00Z</dcterms:modified>
  <cp:revision>10</cp:revision>
  <dc:subject/>
  <dc:title/>
</cp:coreProperties>
</file>